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STITUCIÓN EDUCATIVA POLITÉCNICO DE SOLEDAD</w:t>
      </w:r>
    </w:p>
    <w:p>
      <w:pPr>
        <w:pStyle w:val="Normal"/>
        <w:rPr>
          <w:b/>
          <w:b/>
        </w:rPr>
      </w:pPr>
      <w:r>
        <w:rPr>
          <w:b/>
        </w:rPr>
        <w:t>Acta #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PUESTA DEL SISTEMA DE EVALUACIÓN SEGÚN DECRETO 1290 DE 2009</w:t>
      </w:r>
    </w:p>
    <w:p>
      <w:pPr>
        <w:pStyle w:val="Normal"/>
        <w:ind w:firstLine="708"/>
        <w:rPr/>
      </w:pPr>
      <w:r>
        <w:rPr/>
        <w:t>Propuesta del sistema de evaluación según el derecho 1290 de 2009</w:t>
      </w:r>
    </w:p>
    <w:p>
      <w:pPr>
        <w:pStyle w:val="Normal"/>
        <w:jc w:val="both"/>
        <w:rPr/>
      </w:pPr>
      <w:r>
        <w:rPr/>
        <w:t>El día 18 de enero de 2010, a las 9:30 a.m. se reunieron en la rectoría de la Institución Educativa Politécnico de Soledad el Sr. Rector Alejandro Fernández Yepes, los coordinadores: Juan Carlos Martínez, Marieta Acuña, Elianor Torres de Pedrahita y Francia Orozco; además, los profesores Nelsy Perea, Javier Estren y  Larry Morales para analizar y realizar la propuesta del nuevo sistema de evaluación de la institución según el decreto 1290 de 2009. Por lo cual se seguirán los siguientes pasos:</w:t>
      </w:r>
    </w:p>
    <w:p>
      <w:pPr>
        <w:pStyle w:val="Normal"/>
        <w:jc w:val="both"/>
        <w:rPr/>
      </w:pPr>
      <w:r>
        <w:rPr/>
        <w:t>1. Los parámetros adoptados serán revisados y retroalimentados por cada una de las áreas.</w:t>
      </w:r>
    </w:p>
    <w:p>
      <w:pPr>
        <w:pStyle w:val="Normal"/>
        <w:jc w:val="both"/>
        <w:rPr/>
      </w:pPr>
      <w:r>
        <w:rPr/>
        <w:t xml:space="preserve">2. Luego, se convocará a la comisión de evaluación y promoción, cuyos integrantes recogerán el querer, las inquietudes y recomendaciones  de los miembros de la institución para así consolidar la propuesta.     </w:t>
      </w:r>
    </w:p>
    <w:p>
      <w:pPr>
        <w:pStyle w:val="Normal"/>
        <w:jc w:val="both"/>
        <w:rPr/>
      </w:pPr>
      <w:r>
        <w:rPr/>
        <w:t>3. El documento revisado por la comisión de evaluación será entregado al Consejo Académico para realizar los ajustes necesarios.</w:t>
      </w:r>
    </w:p>
    <w:p>
      <w:pPr>
        <w:pStyle w:val="Normal"/>
        <w:jc w:val="both"/>
        <w:rPr/>
      </w:pPr>
      <w:r>
        <w:rPr/>
        <w:t>4. Por lo último, el Consejo Directivo de la institución reglamentará, adoptará y sancionará los parámetros del nuevo sistema de  evaluación y promoción de los estudiantes para el año 2010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PUESTA</w:t>
      </w:r>
    </w:p>
    <w:p>
      <w:pPr>
        <w:pStyle w:val="Normal"/>
        <w:jc w:val="both"/>
        <w:rPr/>
      </w:pPr>
      <w:r>
        <w:rPr/>
        <w:t>Teniendo en cuenta que la evaluación es una práctica muy extendida en el sistema escolar en todo nivel de enseñanza y en cualquiera de sus modalidades o especialidades. Conceptuarla como práctica quiere decir que estamos ante una actividad que se desarrolla siguiendo unos usos, que cumple múltiples funciones, que se apoya en una serie de ideas y formas de realizarla y que es la respuesta a unos determinados condicionamientos de la enseñanza institucionalizada.</w:t>
      </w:r>
    </w:p>
    <w:p>
      <w:pPr>
        <w:pStyle w:val="Normal"/>
        <w:jc w:val="both"/>
        <w:rPr/>
      </w:pPr>
      <w:r>
        <w:rPr/>
        <w:t>La práctica de la evaluación se explica por la forma en que se llevan a cabo las funciones que desempeña la institución escolar y por eso viene condicionada su realización por numerosos aspectos y elementos personales, sociales e institucionales;  al mismo tiempo, ella incide sobre todos los demás elementos implicados en la escolarización: trasmisión del conocimiento, relaciones entre profesores y alumnos, interacción en el grupo, métodos que se practican, disciplina, expectativas de los alumnos, profesores y padres, valoración del individuo en la sociedad, etc. (Fernández Pérez,1986).</w:t>
      </w:r>
    </w:p>
    <w:p>
      <w:pPr>
        <w:pStyle w:val="Normal"/>
        <w:jc w:val="both"/>
        <w:rPr/>
      </w:pPr>
      <w:r>
        <w:rPr/>
        <w:t xml:space="preserve">Todo lo anterior obliga a realizar un análisis </w:t>
      </w:r>
      <w:r>
        <w:rPr>
          <w:b/>
        </w:rPr>
        <w:t>del artículo 3</w:t>
      </w:r>
      <w:r>
        <w:rPr/>
        <w:t xml:space="preserve"> del decreto 1290 donde se plasman los propósitos de la evaluación de los estudiantes, y que a la vez,  se deben  evidenciar en nuestro sistema evaluativo, en los incisos: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</w:rPr>
        <w:t>Evaluación diagnóstica</w:t>
      </w:r>
      <w:r>
        <w:rPr/>
        <w:t>,  para así identificar su progreso, dificultades, intereses y estilos de aprendizajes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</w:rPr>
        <w:t>Evaluación Formativa/Procesual</w:t>
      </w:r>
      <w:r>
        <w:rPr/>
        <w:t>, el proceso de obtener información sobre aspectos relevantes de la experiencia y de las cualidades de los estudiantes, para así adoptar decisiones sobre el ambiente de aprendizaje que estimule el progreso de los alumnos e incremente la eficacia del profesor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</w:rPr>
        <w:t>Evaluación Formativa, para</w:t>
      </w:r>
      <w:r>
        <w:rPr/>
        <w:t xml:space="preserve"> suministrar información que permita implementar estrategias pedagógicas de apoyo a los estudiantes que presenten de debilidades o desempeños superiores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</w:rPr>
        <w:t xml:space="preserve">Evaluación Sumativa, </w:t>
      </w:r>
      <w:r>
        <w:rPr/>
        <w:t>para emitir juicios de carácter sumativo sobre los estudiantes, del tipo de si pasan o no los mínimos establecidos, sobre si superan ciclos educativos, cursos o asignaturas  o áreas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</w:rPr>
        <w:t xml:space="preserve">Evaluación Formativa, que </w:t>
      </w:r>
      <w:r>
        <w:rPr/>
        <w:t xml:space="preserve">aporte información para el ajuste e implementación del plan de  mejoramiento institucional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TÍCULO 4. DEFINICIÓN DEL SISTEMA INSTITUCIONAL DE EVALUACIÓN DE LOS ESTUDIANTES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b/>
        </w:rPr>
        <w:t>Los criterios de evaluación y promoción</w:t>
      </w:r>
      <w:r>
        <w:rPr/>
        <w:t>: Un criterio es un objetivo establecido previamente en función de lo que razonablemente se puede esperar. Debe  incluir: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Rendimiento del alumno en función a sus posibilidades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El progreso entendido como la relación entre el rendimiento actual y el rendimiento anterior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Las normas, límite y meta entendida como el mínimo que se debe exigir al alumno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Establecer el tiempo (los estudiantes deben conocerlo).</w:t>
      </w:r>
    </w:p>
    <w:p>
      <w:pPr>
        <w:pStyle w:val="Normal"/>
        <w:jc w:val="both"/>
        <w:rPr/>
      </w:pPr>
      <w:r>
        <w:rPr/>
        <w:t>Los criterios establecen de alguna manera el tipo y grado de aprendizaje que se espera hayan alcanzado los alumnos con respecto a las capacidades implícitas en los objetivos.</w:t>
      </w:r>
    </w:p>
    <w:p>
      <w:pPr>
        <w:pStyle w:val="Normal"/>
        <w:jc w:val="both"/>
        <w:rPr>
          <w:b/>
          <w:b/>
        </w:rPr>
      </w:pPr>
      <w:r>
        <w:rPr>
          <w:b/>
        </w:rPr>
        <w:t>Los criterios de promoción deben contener: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Requisitos mínimos para aprobar un área:   Las áreas básicas: sociales, matemáticas, naturales y humanidades deben establecer diez (10) logros por período, de los cuales para poder aprobarla deben alcanzar mínimo siete (7).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Las demás áreas, cinco (5 ) logros por período, de los cuales deben aprobar mínimo tres</w:t>
      </w:r>
    </w:p>
    <w:p>
      <w:pPr>
        <w:pStyle w:val="Normal"/>
        <w:jc w:val="both"/>
        <w:rPr/>
      </w:pPr>
      <w:r>
        <w:rPr/>
        <w:t>Los anteriores deben aparecer todos (alcanzados y los no alcanzados) en el boletín, para así llevar un seguimiento del estudiante.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Requisitos mínimos para aprobar el año: aprobar todas las asignaturas establecidas en el plan de estudio.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Requisitos mínimos para poder realizar actividades de nivelación: sólo aquellos estudiantes que durante el año lectivo queden pendientes con una o dos asignaturas.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-Requisito mínimo de asistencia: Asistencia de los estudiantes con el 80% del cumplimiento de horas durante el año escolar.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Inasistencia injustificada del 20% en las  actividades académicas es causal de la no promoción al grado siguiente.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Perderán el año aquellos estudiantes que no alcancen los logros de desempeños propuestos en tres o más áreas y/o asignaturas.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Escala de valoración:</w:t>
      </w:r>
    </w:p>
    <w:p>
      <w:pPr>
        <w:pStyle w:val="Normal"/>
        <w:jc w:val="both"/>
        <w:rPr/>
      </w:pPr>
      <w:r>
        <w:rPr>
          <w:b/>
        </w:rPr>
        <w:t xml:space="preserve">La </w:t>
      </w:r>
      <w:r>
        <w:rPr/>
        <w:t>evaluación del desempeño de cada estudiante se hará de acuerdo a los siguientes criterios:</w:t>
      </w:r>
    </w:p>
    <w:p>
      <w:pPr>
        <w:pStyle w:val="Normal"/>
        <w:jc w:val="both"/>
        <w:rPr/>
      </w:pPr>
      <w:r>
        <w:rPr/>
        <w:t xml:space="preserve">Criterios </w:t>
      </w:r>
      <w:r>
        <w:rPr>
          <w:b/>
        </w:rPr>
        <w:t>cualitativos</w:t>
      </w:r>
      <w:r>
        <w:rPr/>
        <w:t xml:space="preserve"> y </w:t>
      </w:r>
      <w:r>
        <w:rPr>
          <w:b/>
        </w:rPr>
        <w:t>cuantitativos</w:t>
      </w:r>
      <w:r>
        <w:rPr/>
        <w:t xml:space="preserve"> que determinen cualidades, requisitos y condiciones que deben poseer los estudiantes en cada desempeño: el saber-saber, el saber-ser y el saber-hacer.</w:t>
      </w:r>
    </w:p>
    <w:p>
      <w:pPr>
        <w:pStyle w:val="Normal"/>
        <w:jc w:val="both"/>
        <w:rPr/>
      </w:pPr>
      <w:r>
        <w:rPr>
          <w:b/>
        </w:rPr>
        <w:t>DESEMPEÑO SUPERIOR:</w:t>
      </w:r>
      <w:r>
        <w:rPr/>
        <w:t xml:space="preserve"> Es el máximo desempeño alcanzado por los estudiantes en las áreas y/o asignaturas, teniendo en cuenta sus capacidades cognitivas, comunicativas, destrezas y habilidades que le permitan demostrar el dominio alcanzado.</w:t>
      </w:r>
    </w:p>
    <w:p>
      <w:pPr>
        <w:pStyle w:val="Normal"/>
        <w:jc w:val="both"/>
        <w:rPr/>
      </w:pPr>
      <w:r>
        <w:rPr/>
        <w:t xml:space="preserve">Cuantitativamente equivale a: </w:t>
      </w:r>
      <w:r>
        <w:rPr>
          <w:b/>
        </w:rPr>
        <w:t>9.0  ó 1.0</w:t>
      </w:r>
    </w:p>
    <w:p>
      <w:pPr>
        <w:pStyle w:val="Normal"/>
        <w:jc w:val="both"/>
        <w:rPr/>
      </w:pPr>
      <w:r>
        <w:rPr>
          <w:b/>
        </w:rPr>
        <w:t>DESEMPEÑO ALTO:</w:t>
      </w:r>
      <w:r>
        <w:rPr/>
        <w:t xml:space="preserve"> Es el desempeño alcanzado por los estudiantes en un nivel sobresaliente en sus capacidades cognitivas, comunicativas, destrezas y habilidades.</w:t>
      </w:r>
    </w:p>
    <w:p>
      <w:pPr>
        <w:pStyle w:val="Normal"/>
        <w:jc w:val="both"/>
        <w:rPr/>
      </w:pPr>
      <w:r>
        <w:rPr/>
        <w:t>Cuantitativamente equivalente a</w:t>
      </w:r>
      <w:r>
        <w:rPr>
          <w:b/>
        </w:rPr>
        <w:t>: 8.0 a 8.9</w:t>
      </w:r>
    </w:p>
    <w:p>
      <w:pPr>
        <w:pStyle w:val="Normal"/>
        <w:jc w:val="both"/>
        <w:rPr/>
      </w:pPr>
      <w:r>
        <w:rPr>
          <w:b/>
        </w:rPr>
        <w:t>DESEMPEÑO BÁSICO:</w:t>
      </w:r>
      <w:r>
        <w:rPr/>
        <w:t xml:space="preserve"> Son los desempeños mínimos logrados por los estudiantes en las áreas y/o asignaturas, tiene como referencia los estándares básicos.</w:t>
      </w:r>
    </w:p>
    <w:p>
      <w:pPr>
        <w:pStyle w:val="Normal"/>
        <w:jc w:val="both"/>
        <w:rPr>
          <w:b/>
          <w:b/>
        </w:rPr>
      </w:pPr>
      <w:r>
        <w:rPr/>
        <w:t xml:space="preserve">Cuantitativamente equivalente  a: </w:t>
      </w:r>
      <w:r>
        <w:rPr>
          <w:b/>
        </w:rPr>
        <w:t>7.0 a 7.9</w:t>
      </w:r>
    </w:p>
    <w:p>
      <w:pPr>
        <w:pStyle w:val="Normal"/>
        <w:jc w:val="both"/>
        <w:rPr/>
      </w:pPr>
      <w:r>
        <w:rPr>
          <w:b/>
        </w:rPr>
        <w:t>DESEMPEÑO BAJO:</w:t>
      </w:r>
      <w:r>
        <w:rPr/>
        <w:t xml:space="preserve"> Es la no superación de los desempeños mínimos y necesarios logrados por los estudiantes en las áreas  y/o asignaturas, teniendo como referente los estándares básicos.</w:t>
      </w:r>
    </w:p>
    <w:p>
      <w:pPr>
        <w:pStyle w:val="Normal"/>
        <w:jc w:val="both"/>
        <w:rPr>
          <w:b/>
          <w:b/>
        </w:rPr>
      </w:pPr>
      <w:r>
        <w:rPr/>
        <w:t xml:space="preserve">Cuantitativamente equivalente  a: </w:t>
      </w:r>
      <w:r>
        <w:rPr>
          <w:b/>
        </w:rPr>
        <w:t>1.0 a 6.9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Estrategias de valoración integral de los desempeños de los estudiantes:</w:t>
      </w:r>
    </w:p>
    <w:p>
      <w:pPr>
        <w:pStyle w:val="Normal"/>
        <w:jc w:val="both"/>
        <w:rPr/>
      </w:pPr>
      <w:r>
        <w:rPr/>
        <w:t>La estrategia de valoración de los estudiantes se realizará por logros de desempeño (cualitativa) y por medio de una escala de valores (cuantitativa).</w:t>
      </w:r>
    </w:p>
    <w:p>
      <w:pPr>
        <w:pStyle w:val="Normal"/>
        <w:jc w:val="both"/>
        <w:rPr/>
      </w:pPr>
      <w:r>
        <w:rPr/>
        <w:t xml:space="preserve">Los logros deben ser claros y precisos donde se evidencien: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¿Qué contenidos se están evaluando?, los procedimientos e instrumentos para evaluar los contenidos conceptuales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¿Cómo se realizó?, los procedimientos e instrumentos utilizados en la evaluación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¿Para qué, con qué fin se evaluó?, los procedimientos e instrumentos para evaluar contenidos actitudinales y  su competencia propositiva: (saber, el ser y el saber hacer).</w:t>
      </w:r>
    </w:p>
    <w:p>
      <w:pPr>
        <w:pStyle w:val="Normal"/>
        <w:jc w:val="both"/>
        <w:rPr/>
      </w:pPr>
      <w:r>
        <w:rPr/>
        <w:t>Algunas estrategias para la valoración integral de los desempeños son: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/>
      </w:pPr>
      <w:r>
        <w:rPr/>
        <w:t>-Observación del profesor.                                                        -Revisión y discusión de documentos.</w:t>
      </w:r>
    </w:p>
    <w:p>
      <w:pPr>
        <w:pStyle w:val="Normal"/>
        <w:ind w:left="720" w:hanging="0"/>
        <w:rPr/>
      </w:pPr>
      <w:r>
        <w:rPr/>
        <w:t>-Realización de proyectos de aula.                                           -Portafolios.</w:t>
      </w:r>
    </w:p>
    <w:p>
      <w:pPr>
        <w:pStyle w:val="Normal"/>
        <w:ind w:left="720" w:hanging="0"/>
        <w:rPr/>
      </w:pPr>
      <w:r>
        <w:rPr/>
        <w:t>-Productos escritos.                                                                     -Valoración de desempeño.</w:t>
      </w:r>
    </w:p>
    <w:p>
      <w:pPr>
        <w:pStyle w:val="Normal"/>
        <w:ind w:left="720" w:hanging="0"/>
        <w:rPr/>
      </w:pPr>
      <w:r>
        <w:rPr/>
        <w:t xml:space="preserve">-Investigaciones.                                   </w:t>
        <w:tab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- Auto-evaluación.</w:t>
      </w:r>
    </w:p>
    <w:p>
      <w:pPr>
        <w:pStyle w:val="Normal"/>
        <w:rPr/>
      </w:pPr>
      <w:r>
        <w:rPr/>
        <w:t xml:space="preserve">-Debates. </w:t>
        <w:tab/>
        <w:tab/>
        <w:tab/>
        <w:tab/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-Discusiones en clase o con grupos pequeños.</w:t>
        <w:tab/>
        <w:tab/>
        <w:tab/>
        <w:tab/>
      </w:r>
    </w:p>
    <w:p>
      <w:pPr>
        <w:pStyle w:val="Normal"/>
        <w:rPr/>
      </w:pPr>
      <w:r>
        <w:rPr/>
        <w:t>-Elaboración de: Rubricas, lista de chequeo, escala licker.</w:t>
      </w:r>
    </w:p>
    <w:p>
      <w:pPr>
        <w:pStyle w:val="Normal"/>
        <w:rPr/>
      </w:pPr>
      <w:r>
        <w:rPr/>
        <w:t>-Entrevistas maestro-alumno.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b/>
        </w:rPr>
        <w:t>Porcentajes para la valoración final</w:t>
      </w:r>
      <w:r>
        <w:rPr/>
        <w:t>: El primer y tercer período tendrá un 20%  cada uno; el segundo y cuarto período tendrán un 30% cada uno, distribuido de la siguiente manera: 20% de las notas tomadas durante el período y 10% para las evaluaciones semestrales y finales, éstas se computan para obtener la valoración del período (30%)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b/>
        </w:rPr>
        <w:t>Acciones de seguimiento para mejoramiento de los desempeños de los estudiantes</w:t>
      </w:r>
      <w:r>
        <w:rPr/>
        <w:t>: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Estimulo para el desempeño superior.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Planes de mejoramiento académico: Organizar grupos interdisciplinarios por grado para elaborar proyectos según las necesidades de cada nivel.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En cada grado debe existir un coordinador que jalone el proceso (capacidad de líder).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Realización de reuniones por grado con el fin de planear el trabajo conjuntamente.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Las reuniones por área se realizarán cada 15 días o cuando lo amerite.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Orientación y consejería planeará reuniones con los estudiantes mensualmente cuando los profesores estén  organizando las actividades del proyecto.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Cada estudiante debe conocer de antemano los logros a alcanzar en el período.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Socializar con padres de familia el nuevo sistema de evaluación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rocedimientos para nivelación:</w:t>
      </w:r>
    </w:p>
    <w:p>
      <w:pPr>
        <w:pStyle w:val="ListParagraph"/>
        <w:jc w:val="both"/>
        <w:rPr/>
      </w:pPr>
      <w:r>
        <w:rPr>
          <w:b/>
        </w:rPr>
        <w:t xml:space="preserve">Se entiende como </w:t>
      </w:r>
      <w:r>
        <w:rPr/>
        <w:t>nivelación a las acciones o actividades de refuerzo, complementación, investigación, prácticas, proyectos elaborados y programados por cada profesor en su área o curso, para ser desarrolladas y demostradas por el alumno. Para ello, se contará con la colaboración de los padres de familia, las comisiones  de evaluación y promoción. La nivelación debe ser articulada con las actividades académicas de los períodos, procurando que el estudiante desarrolle todas las competencias básicas requeridas en el transcurso del año.</w:t>
      </w:r>
    </w:p>
    <w:p>
      <w:pPr>
        <w:pStyle w:val="Normal"/>
        <w:jc w:val="both"/>
        <w:rPr/>
      </w:pPr>
      <w:r>
        <w:rPr/>
        <w:t xml:space="preserve">Por tanto, tienen  derecho a  nivelación aquellos estudiantes que al final del año lectivo y después de haber realizado actividades de recuperación dentro del período,  no alcanzaron los logros propuestos en </w:t>
      </w:r>
      <w:r>
        <w:rPr>
          <w:b/>
        </w:rPr>
        <w:t>una o dos asignaturas.</w:t>
      </w:r>
      <w:r>
        <w:rPr/>
        <w:t xml:space="preserve">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b/>
        </w:rPr>
        <w:t>Criterios de  recuperación:</w:t>
      </w:r>
      <w:r>
        <w:rPr/>
        <w:t xml:space="preserve"> </w:t>
      </w:r>
    </w:p>
    <w:p>
      <w:pPr>
        <w:pStyle w:val="ListParagraph"/>
        <w:jc w:val="both"/>
        <w:rPr/>
      </w:pPr>
      <w:r>
        <w:rPr/>
        <w:t>La recuperación son los ejercicios prácticos que serán la preparación para sustentar y demostrar los progresos de cada período programado para desarrollar los respectivos exámenes de recuperación de logros pendientes.</w:t>
      </w:r>
    </w:p>
    <w:p>
      <w:pPr>
        <w:pStyle w:val="Normal"/>
        <w:jc w:val="both"/>
        <w:rPr/>
      </w:pPr>
      <w:r>
        <w:rPr/>
        <w:t>De ahí que, todas las actividades de recuperación de logros no alcanzados se realizarán dentro del período de clase. Debe existir un límite de tiempo, no habrá recuperación de la recuperación.</w:t>
      </w:r>
    </w:p>
    <w:p>
      <w:pPr>
        <w:pStyle w:val="Normal"/>
        <w:jc w:val="both"/>
        <w:rPr/>
      </w:pPr>
      <w:r>
        <w:rPr/>
        <w:t>El docente debe buscar todos los mecanismos y estrategias para que el estudiante logre superar sus dificultades dentro del período.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Procesos de autoevaluación de los estudiantes:</w:t>
      </w:r>
    </w:p>
    <w:p>
      <w:pPr>
        <w:pStyle w:val="Normal"/>
        <w:jc w:val="both"/>
        <w:rPr/>
      </w:pPr>
      <w:r>
        <w:rPr/>
        <w:t>La autoevaluación a los estudiantes les permite tomar conciencia (reconocimiento) por si misma de las capacidades, logros y dificultades que ha tenido durante el proceso: ¿Qué aprendí?, ¿Qué hice hoy?, ¿En qué tengo aún confusión?, ¿en qué necesito ayuda?, ¿Sobre qué quiero saber más?, ¿En qué necesito ayuda?, ¿Qué estrategias debo planear para mejorar o superar mis dificultades?, ¿Cuál es mi próximo trabajo?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Mecanismos de apoyo para resolver situaciones académicas pendientes:</w:t>
      </w:r>
    </w:p>
    <w:p>
      <w:pPr>
        <w:pStyle w:val="ListParagraph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4"/>
        </w:numPr>
        <w:jc w:val="both"/>
        <w:rPr/>
      </w:pPr>
      <w:r>
        <w:rPr/>
        <w:t>Docente del área y/o asignatura</w:t>
      </w:r>
    </w:p>
    <w:p>
      <w:pPr>
        <w:pStyle w:val="ListParagraph"/>
        <w:numPr>
          <w:ilvl w:val="1"/>
          <w:numId w:val="4"/>
        </w:numPr>
        <w:jc w:val="both"/>
        <w:rPr/>
      </w:pPr>
      <w:r>
        <w:rPr/>
        <w:t>Jefe de área.</w:t>
      </w:r>
    </w:p>
    <w:p>
      <w:pPr>
        <w:pStyle w:val="ListParagraph"/>
        <w:numPr>
          <w:ilvl w:val="1"/>
          <w:numId w:val="4"/>
        </w:numPr>
        <w:jc w:val="both"/>
        <w:rPr/>
      </w:pPr>
      <w:r>
        <w:rPr/>
        <w:t>Coordinación Académica.</w:t>
      </w:r>
    </w:p>
    <w:p>
      <w:pPr>
        <w:pStyle w:val="ListParagraph"/>
        <w:numPr>
          <w:ilvl w:val="1"/>
          <w:numId w:val="4"/>
        </w:numPr>
        <w:jc w:val="both"/>
        <w:rPr/>
      </w:pPr>
      <w:r>
        <w:rPr/>
        <w:t>Consejería.</w:t>
      </w:r>
    </w:p>
    <w:p>
      <w:pPr>
        <w:pStyle w:val="ListParagraph"/>
        <w:numPr>
          <w:ilvl w:val="1"/>
          <w:numId w:val="4"/>
        </w:numPr>
        <w:jc w:val="both"/>
        <w:rPr/>
      </w:pPr>
      <w:r>
        <w:rPr/>
        <w:t>Comisión de Evaluación y Promoción.</w:t>
      </w:r>
    </w:p>
    <w:p>
      <w:pPr>
        <w:pStyle w:val="ListParagraph"/>
        <w:numPr>
          <w:ilvl w:val="1"/>
          <w:numId w:val="4"/>
        </w:numPr>
        <w:jc w:val="both"/>
        <w:rPr/>
      </w:pPr>
      <w:r>
        <w:rPr/>
        <w:t>Consejo Académico.</w:t>
      </w:r>
    </w:p>
    <w:p>
      <w:pPr>
        <w:pStyle w:val="ListParagraph"/>
        <w:numPr>
          <w:ilvl w:val="1"/>
          <w:numId w:val="4"/>
        </w:numPr>
        <w:jc w:val="both"/>
        <w:rPr/>
      </w:pPr>
      <w:r>
        <w:rPr/>
        <w:t>Rectoría.</w:t>
      </w:r>
    </w:p>
    <w:p>
      <w:pPr>
        <w:pStyle w:val="ListParagraph"/>
        <w:numPr>
          <w:ilvl w:val="1"/>
          <w:numId w:val="4"/>
        </w:numPr>
        <w:jc w:val="both"/>
        <w:rPr/>
      </w:pPr>
      <w:r>
        <w:rPr/>
        <w:t>Consejo Directivo.</w:t>
      </w:r>
    </w:p>
    <w:p>
      <w:pPr>
        <w:pStyle w:val="ListParagraph"/>
        <w:numPr>
          <w:ilvl w:val="1"/>
          <w:numId w:val="4"/>
        </w:numPr>
        <w:jc w:val="both"/>
        <w:rPr/>
      </w:pPr>
      <w:r>
        <w:rPr/>
        <w:t>Instancias exter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 Es de vital importancia realizar un análisis por áreas de lo propuesto anteriormente y a la vez dar  recomendaciones argumentadas que puedan ser de gran utilidad para la consolidación de nuestro sistema de evaluación.</w:t>
      </w:r>
    </w:p>
    <w:p>
      <w:pPr>
        <w:pStyle w:val="Normal"/>
        <w:rPr/>
      </w:pPr>
      <w:r>
        <w:rPr/>
        <w:t>Pendiente:</w:t>
      </w:r>
    </w:p>
    <w:p>
      <w:pPr>
        <w:pStyle w:val="Normal"/>
        <w:rPr/>
      </w:pPr>
      <w:r>
        <w:rPr/>
        <w:t>-¿Qué pasará con los estudiantes que después de hacer la nivelación no logran superar sus dificultades?</w:t>
      </w:r>
    </w:p>
    <w:p>
      <w:pPr>
        <w:pStyle w:val="Normal"/>
        <w:rPr/>
      </w:pPr>
      <w:r>
        <w:rPr/>
        <w:t>-¿Qué estrategias de apoyo se podrían implementar para resolver situaciones pedagógicas pendientes de los estudiantes?</w:t>
      </w:r>
    </w:p>
    <w:p>
      <w:pPr>
        <w:pStyle w:val="Normal"/>
        <w:rPr/>
      </w:pPr>
      <w:r>
        <w:rPr/>
        <w:t>-¿Con qué criterios se realizará la promoción anticipada de los estudiantes con excelencia académica? Artículo 7.</w:t>
      </w:r>
    </w:p>
    <w:p>
      <w:pPr>
        <w:pStyle w:val="Normal"/>
        <w:rPr/>
      </w:pPr>
      <w:r>
        <w:rPr/>
        <w:t>-El artículo 7 plantea: “los establecimientos educativos deberán adoptar criterios y procesos para facilitar la promoción al grado siguiente de aquellos estudiantes que no la  obtuvieron el año lectivo anterior”. La inquietud es: ¿debemos promocionarlos anticipadamente si demuestra un desempeño superior en el primer período?.</w:t>
      </w:r>
    </w:p>
    <w:p>
      <w:pPr>
        <w:pStyle w:val="Normal"/>
        <w:rPr/>
      </w:pPr>
      <w:r>
        <w:rPr/>
        <w:t>-El decreto en el artículo 4, inciso 5 habla de los procesos de autoevaluación de los estudiantes, ¿qué estrategias de autoevaluación proponen desde su área y/o asignatura?</w:t>
      </w:r>
    </w:p>
    <w:p>
      <w:pPr>
        <w:pStyle w:val="Normal"/>
        <w:rPr/>
      </w:pPr>
      <w:r>
        <w:rPr/>
        <w:t>-¿Las asignaturas de química, física y biología se pueden constituir en área o deben ser asignaturas separadas? Es de suma importancia que esto quede claro para evitar ambigüedades, y así, consignarse en el nuevo sistema de evaluación.</w:t>
      </w:r>
    </w:p>
    <w:p>
      <w:pPr>
        <w:pStyle w:val="Normal"/>
        <w:rPr/>
      </w:pPr>
      <w:r>
        <w:rPr/>
        <w:t>-También se habla del área de humanidades: inglés y español ¿Continuará como hasta ahora?</w:t>
      </w:r>
    </w:p>
    <w:p>
      <w:pPr>
        <w:pStyle w:val="Normal"/>
        <w:rPr>
          <w:u w:val="single"/>
        </w:rPr>
      </w:pPr>
      <w:r>
        <w:rPr>
          <w:u w:val="single"/>
        </w:rPr>
        <w:t>Los aportes del área favor consignarlos por escrito, ya que serán entregados a la comisión de evaluación para su estudio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GRACÍAS POR SUS APORTADOS, YA QUE ASÍ CONSTRUIREMOS UN SISTEMA DE EVALUACIÓN DE TODOS Y PARA TOD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rman como constancia de la reunión:</w:t>
      </w:r>
    </w:p>
    <w:p>
      <w:pPr>
        <w:pStyle w:val="Normal"/>
        <w:rPr>
          <w:b/>
          <w:b/>
        </w:rPr>
      </w:pPr>
      <w:r>
        <w:rPr>
          <w:b/>
        </w:rPr>
        <w:t>Recto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ordinador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fesores: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2:57:00Z</dcterms:created>
  <dc:creator>Wilfran</dc:creator>
  <dc:description/>
  <cp:keywords/>
  <dc:language>en-US</dc:language>
  <cp:lastModifiedBy>Colossus User</cp:lastModifiedBy>
  <cp:lastPrinted>2010-01-26T09:54:00Z</cp:lastPrinted>
  <dcterms:modified xsi:type="dcterms:W3CDTF">2010-01-26T14:54:00Z</dcterms:modified>
  <cp:revision>3</cp:revision>
  <dc:subject/>
  <dc:title/>
</cp:coreProperties>
</file>